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631316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63131671"/>
      <w:bookmarkStart w:id="1" w:name="__Fieldmark__15_17631316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631316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63131671"/>
      <w:bookmarkStart w:id="3" w:name="__Fieldmark__16_17631316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631316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63131671"/>
      <w:bookmarkStart w:id="5" w:name="__Fieldmark__17_17631316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63131671"/>
      <w:bookmarkStart w:id="7" w:name="__Fieldmark__19_17631316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