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9533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9533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9533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9533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9533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9533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953324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9533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9533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953324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9533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9533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95332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95332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95332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95332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95332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95332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95332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95332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95332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95332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953324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953324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95332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953324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953324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