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692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4642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0590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10423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