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857340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90484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95130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23577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