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065322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374156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64163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41697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