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02656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69038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40756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19246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