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78748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7809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08030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758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