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8827746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466092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1165269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