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247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964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2384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155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