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127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122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187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696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