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49261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68792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9284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0571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