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67766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72879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75622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05008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