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3292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29960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2787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81669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