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667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675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978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364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