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7655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7181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251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08499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46673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49848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57181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0039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9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24930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36012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