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6821182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6993691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8250399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7712604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2984187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0159421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3445367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046617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8521634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9865858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1807067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