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300637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930710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470811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588693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798526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630488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9597222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690772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884546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197952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664568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