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8057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765364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413132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31564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885874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79290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03592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960868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46539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38355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05438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