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88431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38131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25485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84456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46485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33233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72767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37318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11992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93995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50921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