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10357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77970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94314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62062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6092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82361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19481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93015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0722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83066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71119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