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42494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7125960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657149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647777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216759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193184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087347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469180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39625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417612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15448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