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93304146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2561288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