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_docs/HISTORY-1_0-1_8_0_rc3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docs/HISTORY-1_8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_docs/RELEASE.tx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