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ERMDIFF_LEMMA5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0) &lt; k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 f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amp; 0) &lt; (abs h) /\ (abs h) &lt; k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(abs(g h n)) &lt;= ((f n) * (abs h)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h. suminf(g h)) tends_real_real (&amp; 0))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