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DIREC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bseq f ==&gt; (!N1 N2. ?n. n num_ge N1 /\ (f n) num_ge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