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of_re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32. hreal_of_real g00032 = hreal_of_treal($@(dest_real g0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