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EQUA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~(x = x0) ==&gt; (f x = g x)) ==&gt; ((f --&gt; l)x0 = (g --&gt; l)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