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SUBS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SUBST_TAC : (((term # term) list -&gt; term -&gt; term)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erm substitutions in a goal using a supplied substit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gen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} is the basic substitution tactic by means of which other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SUBST_OCCS_TAC} and {SUBST_TAC} are defined. 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(v1,w1);...;(vk,wk)]} of pairs of terms and a term {w},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laces occurrences of {wj} in {w} with {vj} according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criterion. Such a criterion may be, for example, to substit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s or only some selected ones of each {wj} in 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ubstitution function {sfn}, {GSUBST_TAC sfn [A1|-t1=u1;...;An|-tn=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t)} replaces occurrences of {ti} in {t} with {ui} according to {sf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GSUBST_TAC sfn [A1|-t1=u1;...;An|-tn=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u1,...,un/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s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{A} of the goal, while they are recorded in the pro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{Ai} is not a subset of {A} (up to alpha-conversion), then {GSUBST_TAC 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1|-t1=u1;...;An|-tn=un]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} automatically renames bound variables to prevent fre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u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 sfn [th1;...;thn] (A,t)} fails if the conclusion of each theo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not an equation. No change is made to the goal if th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bstituted according to the substitution function {sfn}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} is used to define substitution tactics such as {SUBST_OCC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UBST_TAC}. It may also provide the user with a tool for tai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1_TAC, SUBST_OCCS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