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9528506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971325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018906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303021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