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4660699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492748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