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77084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97731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58998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64253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