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060421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766858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546423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586371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