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45608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58162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44909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86666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