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90974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0134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29998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48225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