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89782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65791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