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6693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9391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90283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4436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