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648362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699695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171519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