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pattern-packages Code 12 Patter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pattern-packages_intr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12 (SLES-12) we utilizes a new method of defining patterns, as opposed to the older XML-based patterns files. A pattern and it's dependencies are now represented by an rpm package and the few pattern specific properties are provided by the package. No extra XML-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a patterns package for a \c pattern:FOO is named \c patterns-*-FOO and is must provide \c pattern() \c = \c apparmor. The pattens content is expressed by dependencies to other packages and patterns-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ovides used for the new pattern pseudo-package auto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category(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category(de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.. other language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includes(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extends(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icon(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order(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pattern-visi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ust be url-hexencoded so that it does not contain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pm provides can't have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=&gt;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,' =&gt; %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=&gt; %2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-sles-Minimal-12-37.1.x86_64.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() ==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icon() == pattern-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order() ==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) == Base%20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ar) == %D8%A7%D9%84%D8%AA%D9%83%D9%86%D9%88%D9%84%D9%88%D8%AC%D9%8A%D8%A7%D8%AA%20%D8%A7%D9%84%D8%A3%D8%B3%D8%A7%D8%B3%D9%8A%D8%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ca) == Tecnologies%20de%20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cs) == Z%C3%A1kladn%C3%AD%20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da) == Basisteknolo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-category(de) == Basistechnolo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S (22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c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