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6410844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7363926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9849434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