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2000465462"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738816873"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388276400"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653387084"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917203109"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2055440925"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794364324"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582588593"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