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67542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37463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009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42436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