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16064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7243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43833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53750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24262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73010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8123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05488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