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087595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403239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661778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190850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