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20179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9340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33875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