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729103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6124044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