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4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016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54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390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678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141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73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89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27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438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68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6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443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