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84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18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645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85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552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055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35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40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660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387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928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607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47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312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136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