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697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847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7434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7916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5180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8029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2382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158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2803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275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593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304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2274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