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362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663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214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115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704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214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44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751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481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778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75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148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721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95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962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