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61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05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095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61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6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052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172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48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62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7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150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7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00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77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99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82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2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