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796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787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911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587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922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231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898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303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13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827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670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533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4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212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470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771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984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