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6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26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222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765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50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074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5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453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611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13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0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00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752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