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537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73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588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966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44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065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858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485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631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706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20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51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49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335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329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750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793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