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294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2870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0968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6070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2232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18280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2710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6880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0954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1813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8399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7793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12048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12955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268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