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7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010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772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721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113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9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913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839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979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724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59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232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629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287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988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