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521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640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855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982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529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398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955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318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937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366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25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451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338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