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855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349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68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15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99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856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3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55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6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31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6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540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119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25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3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93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86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