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855483125"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683319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749458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