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6186434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7842933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