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48139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22576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55559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23810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97674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34378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6588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70238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20308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72382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82007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88007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23345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09961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57875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60493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79565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16514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08302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71551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3774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20876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39875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0436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19358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05820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23518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5179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37444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81741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95104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02781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44693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83310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40563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92346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55044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6372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88113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