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34657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82563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64415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6658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80249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07473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20094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06343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41043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13014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47140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01806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79979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8747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24062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5938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43477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86785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8622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36673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073204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1484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39731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28383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00652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131078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94274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01571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5832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0261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93965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028449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69803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30409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69134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263257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80287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070870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06342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