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72746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2363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58251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59894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84088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63938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03978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2794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2277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0921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7480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92662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71558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20831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97849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6990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5262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74388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73187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79510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4925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2782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43258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26245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34576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5739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31392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7960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30032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2812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66004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92869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7985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41824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83041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9484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82171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63904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5063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