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23810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7073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90248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62172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42820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25114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231769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00256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70204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20259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34153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53945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30316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72440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425781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76936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8347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1423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55481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073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94201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54709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63987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8867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86677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52888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052868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62149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37703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15928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20067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2966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59329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90266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98426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17607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14975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76105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5290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