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02338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04561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23152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46572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