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cache-siz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che-sizes.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mpact of NFA and DFA Cache Siz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cache sizes (impact of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NFA cach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cache (NF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DFA cach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cache (DF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chapter discusses strategies for choosing sizes for the NF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FA caches (see xref:"Tuning the NFA Cache Size" and xref:"Tu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FA Cache Size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(h2 "What Do Caches Effect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matching speed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speed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performanc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th caches predominately effect the speed of regexp matc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s such as the Posix function `regexec' or the Uni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 `rx_xml_is_match'.  Both NFA and DFA construction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ce during matching -- not during comp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2 "What Determines Cache Effectiveness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cache effectiveness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variety of expressions matched and the frequency of thei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termines the effectiveness of both caches.   An expressi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is frequently re-used will tend to remain in the caches. 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ression that is infrequently used will tend to be flush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a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thrashing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|cache thrashing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rashing can occur if no expressions are frequently enough re-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main in the caches even though some expressions are re-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ny times.  Future releases of Rx will contain improved cac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ategies to reduce the likely-hood of this kind of thras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rashing can also occur if either or both of the caches i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FA cache entries are keyed by sets of NFA states.  Thu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ffectiveness of the DFA cache is limited by the effective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of the NFA cache.  If an NFA is flushed from the NFA cach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cached DFA fragments for that NFA become useless (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ntually flushed from the cach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FA cache entries are keyed on syntax trees for patter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b-patterns.  Thus, the effectiveness of the NFA cache is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the frequency with which patterns (and sub-patterns)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ivalent syntax trees are re-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same pattern is compiled twice, yielding distinct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quivalent syntax trees, both compilations will re-use the same NF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che entries.  Nevertheless, in some applications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improved by avoiding recompilation (keeping a separate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compiled expresses) in order to avoid the cost of redund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arsing expressions and building syntax tre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h2 "Choosing Cache Siz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oosing cache sizes can be tricky: two values (the cache size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ose effects are not independent, must be determ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omplicating matters further, cache usage is heavily depen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particular expressions compiled and matches performed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er in which those compilations and matches occur.  There i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mathematically simple relation between cache size and over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ches may be too small, which leads to expensive cache misse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o large, which leads to wasted memory.  Both condition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tected by varying the cache sizes on successive test ru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serving the values returned by `rx_nfa_cache_statistics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rx_dfa_cache_statistics'.  If lowering a cache size has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ffect on the ratio of cache hits to cache misses, the cach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o large.  If raising a cache size increases the hit/miss rati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ache was too small.  Once again, note that impr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it/miss ratio for the NFA cache may, as a side effect, im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hit/miss ratio for the DFA cach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e possible strategy for choosing cache sizes is to simply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efault (1MB for each cache).  For many applications,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yield acceptable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possible strategy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\Choose A Maximum/  Decide on a total amount of memory that you can aff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dicate to both caches.  Having made that decision, you mus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cide how to divide that memory between the NFA and DFA caches.  Unfortunate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re is no simple answer which is guaranteed to be optimal: the best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NFA cache size to DFA cache size depends on the regexp usage patte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\Determine the Ratio of NFA Cache Size to DFA Cache Size/  You can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vide memory equally between the two caches, or you can experi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decide to experiment, make sure that you can run repeatable t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use regexps in a characteristic way.  If your application us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xed set of regexps in a regular way, designing tests will be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r application allows users to choose the regexps and how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e used, designing tests will be a challe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your test programs repeatedly, varying the ratio of NFA ca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ze to DFA cache size.  Compare the ratios of hits to miss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oth caches and the overall throughput of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esumably your goal is to optimize overall throughput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it/miss ratios will help you understand how the cache size rat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ffects the behavior of R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\Optionally, Minimize the Cache Sizes/ After choosing a ratio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FA to DFA cache sizes, you have the opportunity to reduce th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caches.  Run your test program, reducing the size of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che at a time, until the hit/miss ratio for that cache wors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gnificantly.  Then, choose the smallest cache size tha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versely effect the hit/miss ratio.  Done correctly, this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ve no adverse effect on the throughput of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