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3908150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875767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2687421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