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45143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79484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41898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