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33262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51269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7470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