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68288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97170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0833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7966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