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Transfer-encoding:~chunked}, causing it to use chunk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 Other header lin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client.   Typical examples are \texttt{Set-Cooki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headers (see \secref{au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ww_form_encode/2 to create a valid UR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e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