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79812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79812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79812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79812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79812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79812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7981231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79812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79812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798123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79812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79812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79812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798123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798123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798123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798123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798123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798123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798123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798123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798123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798123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798123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798123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798123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798123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798123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798123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798123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798123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798123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798123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798123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798123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798123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798123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798123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798123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