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8010279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8010279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8010279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8010279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8010279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8010279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80102790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8010279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8010279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80102790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8010279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8010279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8010279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8010279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8010279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8010279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8010279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8010279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8010279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8010279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8010279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8010279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8010279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8010279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8010279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8010279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8010279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8010279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8010279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8010279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8010279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8010279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8010279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80102790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80102790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8010279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8010279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80102790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80102790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