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110135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11013511"/>
            <w:bookmarkStart w:id="1" w:name="__Fieldmark__0_6110135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