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1969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40555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17466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6136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