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69553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28236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