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86807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9340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14558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3877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