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15737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70058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