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32148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2044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14394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46231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